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SMART Notebook &amp; SMART Slate Project Overview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 xml:space="preserve">Designed for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chelle Middle School Teacher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tems you will need…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Downloading the Notebook 10 Software.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 product key is needed to complete your download. You will only need one product ke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</w:rPr>
        <w:t>Product Key</w:t>
      </w:r>
      <w:r>
        <w:rPr>
          <w:sz w:val="36"/>
        </w:rPr>
        <w:t xml:space="preserve"> – NB-AEAAU-BID4A-4MXHJ-86A2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Slate – </w:t>
      </w:r>
    </w:p>
    <w:p>
      <w:pPr>
        <w:pStyle w:val="Normal"/>
        <w:rPr>
          <w:sz w:val="36"/>
        </w:rPr>
      </w:pPr>
      <w:r>
        <w:rPr>
          <w:sz w:val="36"/>
        </w:rPr>
        <w:t xml:space="preserve">Do not use the CD for the Bluetooth. When you download Notebook 10 it has everything needed to achieve connectivity between the slate and the computer for the first time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To connect the wireless Bluetooth adaptor use the code 0000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18:00Z</dcterms:created>
  <dc:creator>Tezella Cline</dc:creator>
  <dc:description/>
  <cp:keywords/>
  <dc:language>en-US</dc:language>
  <cp:lastModifiedBy>Tezella Cline</cp:lastModifiedBy>
  <dcterms:modified xsi:type="dcterms:W3CDTF">2011-02-25T16:18:00Z</dcterms:modified>
  <cp:revision>2</cp:revision>
  <dc:subject/>
  <dc:title/>
</cp:coreProperties>
</file>